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Style17"/>
              <w:rPr/>
            </w:pPr>
            <w:r>
              <w:rPr>
                <w:rStyle w:val="14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7"/>
              <w:snapToGrid w:val="false"/>
              <w:rPr>
                <w:rStyle w:val="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7"/>
              <w:rPr/>
            </w:pPr>
            <w:r>
              <w:rPr>
                <w:rStyle w:val="14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7"/>
              <w:rPr/>
            </w:pPr>
            <w:r>
              <w:rPr>
                <w:rStyle w:val="14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7"/>
              <w:rPr/>
            </w:pPr>
            <w:r>
              <w:rPr>
                <w:rStyle w:val="14"/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7"/>
              <w:rPr/>
            </w:pPr>
            <w:r>
              <w:rPr>
                <w:rStyle w:val="14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7"/>
              <w:rPr>
                <w:rStyle w:val="14"/>
                <w:sz w:val="28"/>
                <w:szCs w:val="28"/>
                <w:lang w:val="en-US"/>
              </w:rPr>
            </w:pPr>
            <w:r>
              <w:rPr>
                <w:rStyle w:val="14"/>
                <w:sz w:val="28"/>
                <w:szCs w:val="28"/>
              </w:rPr>
              <w:t>от_________________ №______</w:t>
            </w:r>
          </w:p>
        </w:tc>
      </w:tr>
    </w:tbl>
    <w:p>
      <w:pPr>
        <w:pStyle w:val="Normal"/>
        <w:jc w:val="both"/>
        <w:rPr>
          <w:rStyle w:val="14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й предоставления иной субсидии на обеспечение стимулирования отдельных категорий работников муниципальных учреждений культуры, подведомственных администрации Роговского сельского поселения Тимаше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разработан в соответствии со статьей 78.1 Бюджетного кодекса Российской Федерации, Федеральным законом                  от 12 января 1996 года № 7-ФЗ «О некоммерческих организациях»,   в рамках реализации мероприятия  подпрограммы «Кадровое обеспечение сферы культуры и искусства» государственной программы Краснодарского края «Развитие культуры», утвержденной постановлением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 и устанавливает правила определения объема и условий предоставления иной субсидии (далее – Субсидия) муниципальным учреждениям культуры, подведомственным администрации Роговского сельского поселения Тимашевского района (далее – Учреждения),  н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. Цель предоставления и определение объема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Субсидия, выделенная Учреждениям предоставляется в целях финансового обеспечения стимулирования отдельных категорий работников Учреждений  в рамках осуществления основной деятельности, непосредственно направленной на достижение целей, ради которых они созд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Субсидия предоставляется на основе сводной бюджетной росписи в пределах бюджетных ассигнований, предусмотренных в бюджете Роговского сельского поселения Тимашевского района (далее – бюджет по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бъем  Субсидии за счет средств, поступающих в  бюджет поселения из краевого бюджета в рамках реализации мероприятия подпрограммы «Кадровое обеспечение сферы культуры и искусства» государственной программы Краснодарского края «Развитие культуры», утвержденной постановлением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, устанавливается администрацией в соответствии с постановлением главы администрации (губернатора) Краснодарского края от 16 мая 2013 года № 313 «Об утверждении распределения субсидий местным бюджетам муниципальных образований Краснодарского края  в целях финансового обеспечения расходных обязательств муниципальных образований Краснодарского кра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на 2018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, предоставляемый Учреждениям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Si = (Ji x Чi x N x H)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i</w:t>
      </w:r>
      <w:r>
        <w:rPr>
          <w:sz w:val="28"/>
          <w:szCs w:val="28"/>
        </w:rPr>
        <w:t xml:space="preserve"> - размер  субсиди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Ji</w:t>
      </w:r>
      <w:r>
        <w:rPr>
          <w:sz w:val="28"/>
          <w:szCs w:val="28"/>
        </w:rPr>
        <w:t xml:space="preserve"> - установленный размер стимулирующих выплат (3000 рублей в месяц) отдельным категориям работников Учреждений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i</w:t>
      </w:r>
      <w:r>
        <w:rPr>
          <w:sz w:val="28"/>
          <w:szCs w:val="28"/>
        </w:rPr>
        <w:t xml:space="preserve"> - численность отдельных категорий работников, имеющих право на</w:t>
        <w:br/>
        <w:t>получение стимулирующих вы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- количество месяцев в периоде для выплаты су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- размер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Субсидии производится на основании постановления администрации о распределении Субсидии Учреждениям и заключенного соглашения между Администрацией  и Учреждением, в котором должны быть отраж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,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и реквизиты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ава и обязанности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Учреждения за нецелевое использование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отчетности о результатах выполнения условий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Перечисление Субсидии осуществляется в соответствии с соглашением, указанным  в п.3.1  настоящего Приложения, в  установленном 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ке  на отдельный лицевой счет Учреждению, предназначенный для учета операций  с данной категорией средств, открытый в финансовом управлении администрации муниципального образования Тимашевский район (далее - финансовое управл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Субсидии, предоставленные Учреждениям на текущий год, должны быть использованы  ими по целевому назначению до 31 декабр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Неиспользованные в текущем финансовом году остатки Субсидии подлежат возврату в доход бюджета Роговского сельского поселения  Тимашевского района в порядке, установленном Администрац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Отчетность и контро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Учреждения представляют отчет Администрации о расходовании Субсидии в соответствии с заключенным соглашением на предоставление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Учреждения несут ответственность за невыполнение требований настоящего Порядка, в том числе за  нецелевое использование  Субсидии, несвоевременность   предоставления     отчетов,   недостоверность    све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х в отчетах о результатах использования Субсид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целевым использованием Субсидии в соответствии с условиями  предоставления  осуществляет Администрация  и финансовое управление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Т.Г. Волог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лонтитул_"/>
    <w:basedOn w:val="Style14"/>
    <w:qFormat/>
    <w:rPr/>
  </w:style>
  <w:style w:type="character" w:styleId="14">
    <w:name w:val="Колонтитул + 14"/>
    <w:basedOn w:val="Style15"/>
    <w:qFormat/>
    <w:rPr>
      <w:spacing w:val="-1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XP GAME 2007</dc:creator>
  <dc:description/>
  <cp:keywords/>
  <dc:language>en-US</dc:language>
  <cp:lastModifiedBy>Wologzhanina</cp:lastModifiedBy>
  <cp:lastPrinted>2014-05-08T15:24:00Z</cp:lastPrinted>
  <dcterms:modified xsi:type="dcterms:W3CDTF">2018-01-31T13:17:00Z</dcterms:modified>
  <cp:revision>141</cp:revision>
  <dc:subject/>
  <dc:title/>
</cp:coreProperties>
</file>